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Napoli, 08/07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M. n. 2423 del 27.06.2002 – Con i poteri del Consiglio: variazione al bilancio 2002. Presa d’atto ed adesione alla proposta della Presidenza del Consiglio dei Ministri – Dipartiemnto per le pari opportunità – per l’ulteriore proroga della convenzione per l’organizzazione e gestione della postazione periferica di un numero verde contro la tratta, per un anno, dal 1/07/2002 al 30/06/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Attività decentrate, Associazioni e volontaria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 che, in merito a quanto previsto al punto 7) del deliberato, “</w:t>
      </w:r>
      <w:r>
        <w:rPr>
          <w:rFonts w:cs="Times New Roman" w:ascii="Times New Roman" w:hAnsi="Times New Roman"/>
          <w:i/>
          <w:iCs/>
          <w:sz w:val="24"/>
        </w:rPr>
        <w:t>rappresenta la necessità di attivare le procedure atte alla rapida riscossione dei trasferimenti statali, vista la situazione finanziaria dell’Ente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la Giunta, facendo proprie le osservazioni del Segretario Generale, ha approvato la proposta emendandola nel senso di eliminare i punti 3) e 4) del dispositivo,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, richiamando quanto espresso dal Ragioniere Generale in merito alla nacessità di attivare le procedure atte alla rapida riscossione dei trasferimenti statali.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widowControl/>
        <w:spacing w:lineRule="auto" w:line="360"/>
        <w:ind w:hanging="0"/>
        <w:rPr/>
      </w:pPr>
      <w:r>
        <w:rPr/>
        <w:tab/>
        <w:t>Nel contempo, viste le numerose correzioni riportate nel deliberato, non ci si può esimere dall’evidenziare la scarsa attenzione posta all’elaborazione formale del testo.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0:52:00Z</dcterms:created>
  <dc:creator>COMUNE DI NAPOLI</dc:creator>
  <dc:description/>
  <dc:language>en-US</dc:language>
  <cp:lastModifiedBy>COMUNE DI NAPOLI </cp:lastModifiedBy>
  <cp:lastPrinted>2002-07-08T09:34:00Z</cp:lastPrinted>
  <dcterms:modified xsi:type="dcterms:W3CDTF">2003-02-14T09:43:00Z</dcterms:modified>
  <cp:revision>11</cp:revision>
  <dc:subject/>
  <dc:title/>
</cp:coreProperties>
</file>